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619"/>
        <w:gridCol w:w="4993"/>
        <w:gridCol w:w="1339"/>
      </w:tblGrid>
      <w:tr>
        <w:trPr>
          <w:trHeight w:val="1800" w:hRule="atLeast"/>
        </w:trPr>
        <w:tc>
          <w:tcPr>
            <w:tcW w:w="963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  <w:br/>
              <w:t xml:space="preserve">к решению Думы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полянского сельского поселения</w:t>
              <w:br/>
              <w:t>№ 208 от   29 декабря 2012г  «О бюджете муниципального</w:t>
              <w:br/>
              <w:t>образования Краснополянское сельское поселение на</w:t>
              <w:br/>
              <w:t>2013 год»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963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вод доходов муниципального бюджета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-мер стро-ки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ы, подгруппы, статьи, подстатьи или элемента доходов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в тысячах рублей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56,4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8,4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8,4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0000 00 0000 00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</w:tr>
      <w:tr>
        <w:trPr>
          <w:trHeight w:val="78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 применяемым к объектам налогообложения, расположенным в границах посел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13 10 0000 11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>
          <w:trHeight w:val="87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23 10 0000 11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</w:tr>
      <w:tr>
        <w:trPr>
          <w:trHeight w:val="127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0 0000 12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8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114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5 10 0000 12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</w:tr>
      <w:tr>
        <w:trPr>
          <w:trHeight w:val="14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3 10 0000 41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0000 43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470,5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78,0</w:t>
            </w:r>
          </w:p>
        </w:tc>
      </w:tr>
      <w:tr>
        <w:trPr>
          <w:trHeight w:val="661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78,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</w:tr>
      <w:tr>
        <w:trPr>
          <w:trHeight w:val="8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00 00 0000 151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6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10 0000 151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 &lt;1&gt;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6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: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426,9</w:t>
            </w:r>
          </w:p>
        </w:tc>
      </w:tr>
      <w:tr>
        <w:trPr>
          <w:trHeight w:val="630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2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й строке указаны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гос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сельских поселений для финансового обеспечения расходных полномочий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</w:t>
            </w:r>
          </w:p>
        </w:tc>
      </w:tr>
      <w:tr>
        <w:trPr>
          <w:trHeight w:val="578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сельских поселений на комплектование книжных фондов муниципальных библиотек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23:00Z</dcterms:created>
  <dc:creator>user007</dc:creator>
  <dc:description/>
  <cp:keywords/>
  <dc:language>en-US</dc:language>
  <cp:lastModifiedBy>BUUX</cp:lastModifiedBy>
  <cp:lastPrinted>2012-12-29T10:39:00Z</cp:lastPrinted>
  <dcterms:modified xsi:type="dcterms:W3CDTF">2012-12-29T05:39:00Z</dcterms:modified>
  <cp:revision>26</cp:revision>
  <dc:subject/>
  <dc:title/>
</cp:coreProperties>
</file>